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 xml:space="preserve">Technická specifikace zakázky „Hydraulické nakládací jeřáby k SHV typu MUV“ 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Předmětem zakázky je dodávka dvou kusů HNJ HIAB 088 B-2 CL s montáží</w:t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kládací hydraulický jeřáb HIAB 088 B-2 CL na SHV MUV 71.1 007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>Zařízení je schválené pro daný typ vozidla, je/bude nainstalováno na SHV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>v souladu s ustanovením zákona č. 266/1994 Sb., o drahách, v platném znění, prováděcích vyhlášek k tomuto zákonu, platných předpisům provozovatele, vztahujících se k plnění díla a bude odpovídat schváleným technickým podmínkám.</w:t>
      </w:r>
    </w:p>
    <w:p>
      <w:pPr>
        <w:pStyle w:val="Normal"/>
        <w:spacing w:lineRule="auto" w:line="240" w:before="0" w:after="0"/>
        <w:rPr>
          <w:rFonts w:ascii="Verdana" w:hAnsi="Verdana" w:cs="Arial"/>
          <w:sz w:val="23"/>
          <w:szCs w:val="23"/>
        </w:rPr>
      </w:pPr>
      <w:r>
        <w:rPr>
          <w:rFonts w:cs="Arial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>Technická specifikace: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lavní rozvaděč HIAB V 80R FP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toč jeřábu v olejové lázni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Elektronický bezpečnostní systém SPACE EVO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NJ 2 hydraulické výsuvy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Stabilizační opěry hydraulicky vysouvatelné, mechanicky otočné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se snímáním jejich vysunutí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echanické ovládání z jedné strany jeřábu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álkové ovládání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 okruhy přídavné hydrauliky pro rotátor a drapák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vuková a vizuální signalizace rozloženého jeřábu a nesložených stabilizačních opěr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ysokotlaký filtr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Chladič oleje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ák břemene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Nádrž na hydraulický olej součástí jeřábu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</w:rPr>
        <w:t>Hlavní technické údaje: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Nosnost 2 500 kg na vyložení 2 800 mm; 1840 kg na vyložení 3 800 mm; 1260 kg na vyložení 5 400 mm; 920 kg na vyložení 7 300 mm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Práce na podpěrách, max. převýšení kolejí 75 mm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toč 400°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ontáž HNJ provede zhotovitel.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Po montáži bude provedena montážní zkouška a bude vystaven protokol, který předá zhotovitel objednavateli.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ále bude objednateli předáno ES prohlášení o shodě.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 xml:space="preserve">Zhotovitel zajistí „Prohlídku a zkoušku UTZ“ dle vyhlášky 100/1996 Sb., kterou provede.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TECHNICKÁ INSPEKCE, PARDUBICE s.r.o.; IČ: 27534014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</w:rPr>
        <w:t>Místo plnění:</w:t>
      </w:r>
      <w:r>
        <w:rPr>
          <w:rFonts w:cs="Arial" w:ascii="Verdana" w:hAnsi="Verdana"/>
          <w:bCs/>
        </w:rPr>
        <w:t xml:space="preserve"> areál střediska SMeS Brno, pracoviště Havlíčkův Brod, Havířská 768, 580 01 Havlíčkův Brod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/>
        </w:rPr>
        <w:t>Termín dodání:</w:t>
      </w:r>
      <w:r>
        <w:rPr>
          <w:rFonts w:cs="Arial" w:ascii="Verdana" w:hAnsi="Verdana"/>
          <w:bCs/>
        </w:rPr>
        <w:t xml:space="preserve"> do 15.11.2025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  <w:color w:val="FF0000"/>
        </w:rPr>
      </w:pPr>
      <w:r>
        <w:rPr>
          <w:rFonts w:cs="Arial" w:ascii="Verdana" w:hAnsi="Verdana"/>
          <w:bCs/>
          <w:color w:val="FF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FF0000"/>
        </w:rPr>
      </w:r>
    </w:p>
    <w:p>
      <w:pPr>
        <w:pStyle w:val="Normal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kládací hydraulický jeřáb HIAB 088 B-2 CL na SHV MUV 71 002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>Zařízení je schválené pro daný typ vozidla, je/bude nainstalováno na SHV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  <w:t>v souladu s ustanovením zákona č. 266/1994 Sb., o drahách, v platném znění, prováděcích vyhlášek k tomuto zákonu, platných předpisům provozovatele, vztahujících se k plnění díla a bude odpovídat schváleným technickým podmínkám.</w:t>
      </w:r>
    </w:p>
    <w:p>
      <w:pPr>
        <w:pStyle w:val="Normal"/>
        <w:spacing w:lineRule="auto" w:line="240" w:before="0" w:after="0"/>
        <w:rPr>
          <w:rFonts w:ascii="Verdana" w:hAnsi="Verdana" w:cs="Arial"/>
          <w:sz w:val="23"/>
          <w:szCs w:val="23"/>
        </w:rPr>
      </w:pPr>
      <w:r>
        <w:rPr>
          <w:rFonts w:cs="Arial" w:ascii="Verdana" w:hAnsi="Verdana"/>
          <w:sz w:val="23"/>
          <w:szCs w:val="23"/>
        </w:rPr>
      </w:r>
    </w:p>
    <w:p>
      <w:pPr>
        <w:pStyle w:val="Normal"/>
        <w:rPr/>
      </w:pPr>
      <w:r>
        <w:rPr>
          <w:rFonts w:cs="Arial" w:ascii="Verdana" w:hAnsi="Verdana"/>
          <w:b/>
          <w:u w:val="single"/>
        </w:rPr>
        <w:t>Technická specifikace: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lavní rozvaděč HIAB V 80R FP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toč jeřábu v olejové lázni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Elektronický bezpečnostní systém SPACE EVO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NJ 2 hydraulické výsuvy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Stabilizační opěry hydraulicky vysouvatelné, mechanicky otočné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se snímáním jejich vysunutí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echanické ovládání z jedné strany jeřábu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Dálkové ovládání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 okruhy přídavné hydrauliky pro rotátor a drapák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Zvuková a vizuální signalizace rozloženého jeřábu a nesložených stabilizačních opěr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ysokotlaký filtr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Chladič oleje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Hák břemene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Nádrž na hydraulický olej součástí jeřábu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</w:rPr>
        <w:t>Hlavní technické údaje: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Nosnost 2 500 kg na vyložení 2 800 mm; 1840 kg na vyložení 3 800 mm; 1260 kg na vyložení 5 400 mm; 920 kg na vyložení 7 300 mm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Práce na podpěrách, max. převýšení kolejí 75 mm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Otoč 400°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color w:val="FF0000"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Montáž HNJ provede zhotovitel.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Po montáži bude provedena montážní zkouška a bude vystaven protokol, který předá zhotovitel objednavateli. </w:t>
      </w:r>
    </w:p>
    <w:p>
      <w:pPr>
        <w:pStyle w:val="Normal"/>
        <w:spacing w:lineRule="auto" w:line="240" w:before="0" w:after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Dále bude objednateli předáno ES prohlášení o shodě.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 xml:space="preserve">Zhotovitel zajistí „Prohlídku a zkoušku UTZ“ dle vyhlášky 100/1996 Sb., kterou provede. 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</w:rPr>
        <w:t>TECHNICKÁ INSPEKCE, PARDUBICE s.r.o.; IČ: 27534014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/>
        </w:rPr>
        <w:t>Místo plnění:</w:t>
      </w:r>
      <w:r>
        <w:rPr>
          <w:rFonts w:cs="Arial" w:ascii="Verdana" w:hAnsi="Verdana"/>
          <w:bCs/>
        </w:rPr>
        <w:t xml:space="preserve"> areál střediska SMeS Brno, pracoviště Havlíčkův Brod, Havířská 768, 580 01 Havlíčkův Brod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ermín dodání:</w:t>
      </w:r>
      <w:r>
        <w:rPr>
          <w:rFonts w:cs="Arial" w:ascii="Verdana" w:hAnsi="Verdana"/>
          <w:bCs/>
        </w:rPr>
        <w:t xml:space="preserve"> do 15.11.2025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6:20:00Z</dcterms:created>
  <dc:creator>Polyak Jiří</dc:creator>
  <dc:description/>
  <cp:keywords/>
  <dc:language>en-US</dc:language>
  <cp:lastModifiedBy>Hruška Karel, Bc.</cp:lastModifiedBy>
  <cp:lastPrinted>2014-11-26T13:56:00Z</cp:lastPrinted>
  <dcterms:modified xsi:type="dcterms:W3CDTF">2025-05-09T06:20:00Z</dcterms:modified>
  <cp:revision>2</cp:revision>
  <dc:subject/>
  <dc:title/>
</cp:coreProperties>
</file>